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校级优秀毕业论文（设计）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学院（印章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 xml:space="preserve">专业 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40"/>
        <w:gridCol w:w="1080"/>
        <w:gridCol w:w="5007"/>
      </w:tblGrid>
      <w:tr>
        <w:trPr>
          <w:trHeight w:val="45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5" w:hRule="atLeast"/>
          <w:cantSplit w:val="true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评审委员会评审意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评审委员会主任签字：</w:t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63" w:hRule="atLeast"/>
          <w:cantSplit w:val="true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  <w:tab w:val="left" w:pos="5940" w:leader="none"/>
              </w:tabs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辽宁师范大学教务处（印章）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48:00Z</dcterms:created>
  <dc:creator>lch</dc:creator>
  <dc:description/>
  <cp:keywords/>
  <dc:language>en-US</dc:language>
  <cp:lastModifiedBy>qxy</cp:lastModifiedBy>
  <dcterms:modified xsi:type="dcterms:W3CDTF">2013-10-22T01:39:00Z</dcterms:modified>
  <cp:revision>3</cp:revision>
  <dc:subject/>
  <dc:title/>
</cp:coreProperties>
</file>