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2</w:t>
      </w:r>
    </w:p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sz w:val="32"/>
          <w:szCs w:val="32"/>
        </w:rPr>
        <w:t>校级本科示范课现场教学评审标准</w:t>
      </w:r>
    </w:p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118"/>
        <w:gridCol w:w="6883"/>
        <w:gridCol w:w="694"/>
      </w:tblGrid>
      <w:tr>
        <w:trPr>
          <w:trHeight w:val="45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评审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要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评审标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</w:tr>
      <w:tr>
        <w:trPr>
          <w:trHeight w:val="54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设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方案设计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/>
            </w:pPr>
            <w:r>
              <w:rPr/>
              <w:t>方案设计科学，思想清晰，内容精当、准确，准确表达本节课堂教学各要素，版式合理美观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2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课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75</w:t>
            </w:r>
            <w:r>
              <w:rPr/>
              <w:t>分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学理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/>
            </w:pPr>
            <w:r>
              <w:rPr/>
              <w:t>结合所授课程特点、思维方法和价值理念，深挖课程思政元素，有机融入课程教学。教学理念充分体现以学生为中心，注重将学生的学习效果和学生的发展作为教学的目标，为学而教，教学相长；关注学生核心素养和核心能力的提升；紧密结合正确理解教书育人，将育人与课堂教学有机融合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7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学内容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/>
            </w:pPr>
            <w:r>
              <w:rPr/>
              <w:t>将价值塑造、知识传授和能力培养融为一体，显性教育与隐性教育相统一，实现“三全”育人。教学内容科学、充实，渗透专业思想，为教学目标服务；能结合教学、科研不断更新课程知识，体现学科前沿。适当引入有特色或与生活联系紧密的实例，结合学生实际进行教学案例或例题的设计、作业布置等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学模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/>
            </w:pPr>
            <w:r>
              <w:rPr/>
              <w:t>积极采用启发式、案例式、体验式、讨论式、参与式、翻转课堂等各种教学方法，勇于创新，互动充分，能够调动学生的主动性和自觉性，激发学生积极思考和自主探究；多媒体等教学手段运用合理，有利于提升教学效果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学组织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20"/>
              <w:rPr/>
            </w:pPr>
            <w:r>
              <w:rPr/>
              <w:t>整个教学过程安排合理、完整，节奏恰当，教学重点、难点得当；教与学双边教学活动控制有效；教学方法、手段运用娴熟、灵活、合理；为学生营造了积极参与学习的氛围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评价方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/>
            </w:pPr>
            <w:r>
              <w:rPr/>
              <w:t>课堂上能采取恰当的方式及时有效地对学生学习成效进行评价，并能通过评价引导学生积极思考、主动投入学习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语言教态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20"/>
              <w:rPr/>
            </w:pPr>
            <w:r>
              <w:rPr/>
              <w:t>语言清晰、流畅、准确、生动，语速节奏恰当；教态仪表自然得体，精神饱满，亲和力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3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创新成效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/>
            </w:pPr>
            <w:r>
              <w:rPr/>
              <w:t>教学过程体现了教学设计的教学特色，具有显著的个人风格；每名学生的学习效果良好，课堂氛围融洽。学生积极参与教学过程、主动思考，能自主学习、举一反三、触类旁通；本堂课的教学形式对本专业、本学科课程或其他课程教学有一定的引导、启发和示范作用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2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说课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学思想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/>
            </w:pPr>
            <w:r>
              <w:rPr/>
              <w:t>能够体现先进的教学思想，能围绕专业人才培养目标科学设定本门课程的教学目标，坚持以学生为中心的教育教学理念，强调学生在教学中的主体地位；突出知识、能力、素质三维度教学目标和全面发展的新理念，能将教书育人贯穿教学全过程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学改革成效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/>
            </w:pPr>
            <w:r>
              <w:rPr/>
              <w:t>教学模式有创新、有特色；能在教学方式方法上进行大胆探索，改革传统的教与学形态，能将信息技术与教学深度融合；建立多元评价体系，强化过程管理，建立形成性考核机制，促进学生自主学习；建有较丰富的课程资源，实现封闭课堂向开放课堂的转变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3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示范推广价值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/>
            </w:pPr>
            <w:r>
              <w:rPr/>
              <w:t>对全校其他课程教学具有较大的示范推广价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420"/>
          <w:tab w:val="left" w:pos="3780" w:leader="none"/>
          <w:tab w:val="left" w:pos="9540" w:leader="none"/>
        </w:tabs>
        <w:snapToGrid w:val="false"/>
        <w:spacing w:lineRule="exact" w:line="300" w:before="468" w:after="0"/>
        <w:ind w:firstLine="60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40" w:right="340" w:gutter="0" w:header="0" w:top="70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0:40:00Z</dcterms:created>
  <dc:creator>Administrator</dc:creator>
  <dc:description/>
  <dc:language>en-US</dc:language>
  <cp:lastModifiedBy>28693</cp:lastModifiedBy>
  <cp:lastPrinted>2018-10-18T17:32:00Z</cp:lastPrinted>
  <dcterms:modified xsi:type="dcterms:W3CDTF">2022-10-06T01:18:09Z</dcterms:modified>
  <cp:revision>33</cp:revision>
  <dc:subject/>
  <dc:title>评审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93B1ECBE2447F957D2993D49B642C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